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3505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is website </w:t>
      </w:r>
      <w:hyperlink r:id="rId5">
        <w:r>
          <w:rPr>
            <w:rStyle w:val="InternetLink"/>
          </w:rPr>
          <w:t>Flickr.com</w:t>
        </w:r>
      </w:hyperlink>
      <w:r>
        <w:rPr/>
        <w:t xml:space="preserve"> right click, and Open link in new windows. Flickr is an online photo management and sharing application. With Fickr you can;</w:t>
        <w:br/>
        <w:br/>
        <w:t>Show off your favourite photos to the world.</w:t>
        <w:br/>
        <w:t>Blog the photos you take with a cameraphone.</w:t>
        <w:br/>
        <w:t>Securely and privately show photos to your friends and family.</w:t>
        <w:br/>
        <w:t>Organize all your photos into sets, which are like albums</w:t>
        <w:br/>
        <w:br/>
        <w:br/>
        <w:t>Check the website out. I would like to know your thoughts on this site please go into the discussion area at the top of this page and leave a commen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ic712.wikispaces.com/page/edit/Have+you+discovered+Flickr" TargetMode="External"/><Relationship Id="rId5" Type="http://schemas.openxmlformats.org/officeDocument/2006/relationships/hyperlink" Target="http://www.flickr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4:43:00Z</dcterms:created>
  <dc:creator>Ministry of Education</dc:creator>
  <dc:description/>
  <cp:keywords/>
  <dc:language>en-US</dc:language>
  <cp:lastModifiedBy>Ministry of Education</cp:lastModifiedBy>
  <dcterms:modified xsi:type="dcterms:W3CDTF">2006-09-07T04:44:00Z</dcterms:modified>
  <cp:revision>1</cp:revision>
  <dc:subject/>
  <dc:title> </dc:title>
</cp:coreProperties>
</file>